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89158959"/>
      <w:bookmarkStart w:id="1" w:name="__Fieldmark__498_89158959"/>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89158959"/>
      <w:bookmarkStart w:id="3" w:name="__Fieldmark__501_89158959"/>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89158959"/>
      <w:bookmarkStart w:id="5" w:name="__Fieldmark__504_89158959"/>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89158959"/>
            <w:bookmarkStart w:id="7" w:name="__Fieldmark__737_89158959"/>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89158959"/>
            <w:bookmarkStart w:id="9" w:name="__Fieldmark__751_89158959"/>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89158959"/>
            <w:bookmarkStart w:id="11" w:name="__Fieldmark__766_89158959"/>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89158959"/>
            <w:bookmarkStart w:id="14" w:name="__Fieldmark__782_89158959"/>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89158959"/>
            <w:bookmarkStart w:id="16" w:name="__Fieldmark__802_89158959"/>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89158959"/>
            <w:bookmarkStart w:id="18" w:name="__Fieldmark__807_89158959"/>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89158959"/>
            <w:bookmarkStart w:id="20" w:name="__Fieldmark__812_89158959"/>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89158959"/>
            <w:bookmarkStart w:id="22" w:name="__Fieldmark__817_89158959"/>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89158959"/>
            <w:bookmarkStart w:id="24" w:name="__Fieldmark__822_89158959"/>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89158959"/>
            <w:bookmarkStart w:id="26" w:name="__Fieldmark__827_89158959"/>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89158959"/>
      <w:bookmarkStart w:id="28" w:name="__Fieldmark__999_89158959"/>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89158959"/>
      <w:bookmarkStart w:id="30" w:name="__Fieldmark__1011_89158959"/>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89158959"/>
      <w:bookmarkStart w:id="32" w:name="__Fieldmark__1027_89158959"/>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89158959"/>
      <w:bookmarkStart w:id="34" w:name="__Fieldmark__1042_89158959"/>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89158959"/>
      <w:bookmarkStart w:id="37" w:name="__Fieldmark__1257_89158959"/>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89158959"/>
      <w:bookmarkStart w:id="39" w:name="__Fieldmark__1313_89158959"/>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89158959"/>
      <w:bookmarkStart w:id="41" w:name="__Fieldmark__1335_89158959"/>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89158959"/>
      <w:bookmarkStart w:id="43" w:name="__Fieldmark__1427_89158959"/>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89158959"/>
      <w:bookmarkStart w:id="45" w:name="__Fieldmark__1465_89158959"/>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89158959"/>
      <w:bookmarkStart w:id="48" w:name="__Fieldmark__1496_89158959"/>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89158959"/>
      <w:bookmarkStart w:id="56" w:name="__Fieldmark__1742_89158959"/>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89158959"/>
      <w:bookmarkStart w:id="58" w:name="__Fieldmark__1966_89158959"/>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89158959"/>
      <w:bookmarkStart w:id="69" w:name="__Fieldmark__2640_89158959"/>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89158959"/>
      <w:bookmarkStart w:id="71" w:name="__Fieldmark__2644_89158959"/>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89158959"/>
      <w:bookmarkStart w:id="73" w:name="__Fieldmark__2647_89158959"/>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89158959"/>
            <w:bookmarkStart w:id="77" w:name="__Fieldmark__2869_89158959"/>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89158959"/>
            <w:bookmarkStart w:id="79" w:name="__Fieldmark__2888_89158959"/>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89158959"/>
            <w:bookmarkStart w:id="81" w:name="__Fieldmark__2904_89158959"/>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89158959"/>
            <w:bookmarkStart w:id="83" w:name="__Fieldmark__2920_89158959"/>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89158959"/>
            <w:bookmarkStart w:id="85" w:name="__Fieldmark__2936_89158959"/>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89158959"/>
            <w:bookmarkStart w:id="87" w:name="__Fieldmark__2941_89158959"/>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89158959"/>
            <w:bookmarkStart w:id="89" w:name="__Fieldmark__2946_89158959"/>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89158959"/>
            <w:bookmarkStart w:id="91" w:name="__Fieldmark__2951_89158959"/>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89158959"/>
            <w:bookmarkStart w:id="93" w:name="__Fieldmark__2956_89158959"/>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89158959"/>
            <w:bookmarkStart w:id="95" w:name="__Fieldmark__2961_89158959"/>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89158959"/>
      <w:bookmarkStart w:id="97" w:name="__Fieldmark__3140_89158959"/>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89158959"/>
      <w:bookmarkStart w:id="99" w:name="__Fieldmark__3148_89158959"/>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89158959"/>
      <w:bookmarkStart w:id="101" w:name="__Fieldmark__3161_89158959"/>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89158959"/>
      <w:bookmarkStart w:id="103" w:name="__Fieldmark__3173_89158959"/>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89158959"/>
      <w:bookmarkStart w:id="105" w:name="__Fieldmark__3379_89158959"/>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89158959"/>
      <w:bookmarkStart w:id="107" w:name="__Fieldmark__3435_89158959"/>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89158959"/>
      <w:bookmarkStart w:id="109" w:name="__Fieldmark__3457_89158959"/>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89158959"/>
      <w:bookmarkStart w:id="111" w:name="__Fieldmark__3538_89158959"/>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89158959"/>
      <w:bookmarkStart w:id="114" w:name="__Fieldmark__3581_89158959"/>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89158959"/>
      <w:bookmarkStart w:id="116" w:name="__Fieldmark__3608_89158959"/>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89158959"/>
      <w:bookmarkStart w:id="120" w:name="__Fieldmark__3840_89158959"/>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89158959"/>
      <w:bookmarkStart w:id="122" w:name="__Fieldmark__4068_89158959"/>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